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MultiRend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Cap = new pgLibLiveMultiCaptur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Ren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>var playerObj = new pgLibLiveMultiPlay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>playerObj.Start(sMediaFilePath, pgAt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nodeView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2-08-16T06:27:00Z</dcterms:modified>
  <cp:revision>1421</cp:revision>
  <dc:subject/>
  <dc:title/>
</cp:coreProperties>
</file>